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me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artner’s name________________</w:t>
        <w:tab/>
        <w:tab/>
        <w:tab/>
        <w:tab/>
        <w:tab/>
        <w:t>Core________</w:t>
      </w:r>
    </w:p>
    <w:p>
      <w:pPr>
        <w:pStyle w:val="Normal"/>
        <w:jc w:val="center"/>
        <w:rPr/>
      </w:pPr>
      <w:r>
        <w:rPr/>
        <w:t>Social Studies Research Rubric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 xml:space="preserve">Research-Effort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howed persistence in using books and websites to find information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yed on task most of the time and used sources to find information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eded multiple reminders to use sources and stay on task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Research Not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s are complete and were recorded in an organized, neat and orderly fashion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s are recorded legibly and are somewhat organized.  One section is not complete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tes are recorded only with peer/teacher assistance and reminders OR more than one section is not complete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8"/>
                <w:szCs w:val="28"/>
              </w:rPr>
              <w:t>Power Point-Graphic organizer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parts of the graphic organizer have been completed and are neat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but on section on the graphic organizer has been completed OR some information is illegible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raphic organizer been started OR much of the information is illegible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ks Cited Graphic Organizer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sources (book, database and graphics) are complete and accurately documented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few sources (book, database and graphics) are not complete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me sources are not accurately documented and complete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ner #1- Book Informa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r or more interesting facts are listed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least 2 interesting facts are listed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ly 1 interesting fact is recorded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story, National Symbol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sections are complete and nea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piece of information is missing OR illegible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e than one piece of information is missing OR illegible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emographic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3 questions are complete and accurate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questions are complete and accurate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question is complete and accurate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conom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3 questions are complete and accurate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questions are complete and accurate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question is complete and accurate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stoms and Cultur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4 questions are complete and accurate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questions are complete and accurate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questions are complete and accurate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urrent Ev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re is a summary of the event which contains the 5 Ws.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e is a summary of the event and contains 3 out of the 5 Ws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e is a summary of the event and contains 1 of the 5 Ws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ther Interesting Information (Both Partners)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partners have at least 3 other detailed facts about the country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partners have at least 2 detailed facts about the country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oth partners have 1 detailed fact about the country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artner #2- Book Information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ur or more interesting facts are listed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least 2 interesting facts are listed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ly 1 interesting fact is recorded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eography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e are at least 5 items recorded that are related to the geography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e are at least 3 items listed that are related to geography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e is one item listed that is related to the geography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istory and Issu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e is a detailed story of the history and at least 2 issues listed that your country faces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e is a story of the history and at least 1 issue that your country faces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re is either a story of the history or an issue that your country faces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ociety and Culture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4 categories are complete and detailed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t least 2 categories are complete and detailed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category is complete with detail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overnm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3 questions are answered and complete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questions are answered and complete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ne question is answered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cts and Figure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5 questions are complete and accurate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questions are complete and accurate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question is complete and accurate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ospitality to FE Stud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point slide includes at least 5 ways to help the FE student feel welcome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point slide includes at least 3 ways to help the FE student feel welcome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wer point slide includes at least 1 way to help the FE student feel welcome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er Point-Visual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s excellent use of font, color, graphics, effects, etc. to enhance the presentation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kes use of font, color, graphics, effects, etc. but occasionally these detract from the presentation content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e of font, color, graphics, effects etc. but these often distract from the presentation content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er Point- Mechanic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 grammatical, spelling or punctuation errors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most no grammatical, spelling or punctuation errors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few grammatical spelling, or punctuation errors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ower Point-Conten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 content throughout the presentation is accurate. There are no factual errors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st of the content is accurate but there is one piece of information that might be inaccurate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content is generally accurate, but one piece of information is clearly flawed or inaccurate.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Presentation- Voice/Eye contact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s up straight, establishes eye contact with everyone in the room during the presentation and speaks clearly and distinctly all (100-95%) the time, and mispronounces no words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ds up straight, establishes eye contact and speaks clearly and distinctly most ( 94-85%) of the time. Mispronounces no more than one word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ometimes stands up straight, does not look at people during the presentation and often mumbles or can not be understood OR mispronounces more than one word. </w:t>
            </w:r>
          </w:p>
        </w:tc>
      </w:tr>
      <w:tr>
        <w:trPr/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Presentation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Preparation 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is completely prepared and has obviously rehearsed. Does NOT read word for word from the slides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seems pretty prepared but might have needed a couple more rehearsals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student is somewhat prepared, but it is clear that rehearsal was lacking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9700</wp:posOffset>
                </wp:positionH>
                <wp:positionV relativeFrom="paragraph">
                  <wp:posOffset>14605</wp:posOffset>
                </wp:positionV>
                <wp:extent cx="1376680" cy="19202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6680" cy="1920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Grading Scale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92-100</w:t>
                              <w:tab/>
                              <w:tab/>
                              <w:t>A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83-91</w:t>
                              <w:tab/>
                              <w:tab/>
                              <w:t>B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74-82</w:t>
                              <w:tab/>
                              <w:tab/>
                              <w:t>C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65-73</w:t>
                              <w:tab/>
                              <w:tab/>
                              <w:t>D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rPr/>
                            </w:pPr>
                            <w:r>
                              <w:rPr/>
                              <w:t>64-</w:t>
                              <w:tab/>
                              <w:tab/>
                              <w:t>F</w:t>
                            </w:r>
                          </w:p>
                          <w:p>
                            <w:pPr>
                              <w:pStyle w:val="Normal"/>
                              <w:spacing w:lineRule="auto" w:line="120" w:before="0" w:after="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4pt;height:151.2pt;mso-wrap-distance-left:9.05pt;mso-wrap-distance-right:9.05pt;mso-wrap-distance-top:0pt;mso-wrap-distance-bottom:0pt;margin-top:1.15pt;mso-position-vertical-relative:text;margin-left:-11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Grading Scale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92-100</w:t>
                        <w:tab/>
                        <w:tab/>
                        <w:t>A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83-91</w:t>
                        <w:tab/>
                        <w:tab/>
                        <w:t>B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74-82</w:t>
                        <w:tab/>
                        <w:tab/>
                        <w:t>C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65-73</w:t>
                        <w:tab/>
                        <w:tab/>
                        <w:t>D</w:t>
                      </w:r>
                    </w:p>
                    <w:p>
                      <w:pPr>
                        <w:pStyle w:val="Normal"/>
                        <w:spacing w:lineRule="auto" w:line="240"/>
                        <w:rPr/>
                      </w:pPr>
                      <w:r>
                        <w:rPr/>
                        <w:t>64-</w:t>
                        <w:tab/>
                        <w:tab/>
                        <w:t>F</w:t>
                      </w:r>
                    </w:p>
                    <w:p>
                      <w:pPr>
                        <w:pStyle w:val="Normal"/>
                        <w:spacing w:lineRule="auto" w:line="120" w:before="0" w:after="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285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>________/100 Point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140" w:leader="none"/>
        </w:tabs>
        <w:spacing w:before="0" w:after="200"/>
        <w:rPr>
          <w:sz w:val="28"/>
          <w:szCs w:val="28"/>
        </w:rPr>
      </w:pPr>
      <w:r>
        <w:rPr>
          <w:sz w:val="28"/>
          <w:szCs w:val="28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16:18:00Z</dcterms:created>
  <dc:creator>Kimberly Sellers</dc:creator>
  <dc:description/>
  <cp:keywords/>
  <dc:language>en-US</dc:language>
  <cp:lastModifiedBy>Kimberly Sellers</cp:lastModifiedBy>
  <dcterms:modified xsi:type="dcterms:W3CDTF">2011-11-21T18:00:00Z</dcterms:modified>
  <cp:revision>4</cp:revision>
  <dc:subject/>
  <dc:title/>
</cp:coreProperties>
</file>